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sector order does not stick for a 2mg file??</w:t>
        <w:t>double clicking a file does not open it</w:t>
        <w:t>application icon</w:t>
        <w:t>file associations</w:t>
        <w:t>open sub window, close, delete disk, crash</w:t>
        <w:t>info window is too tall for classic screen</w:t>
        <w:t>disk map:</w:t>
        <w:tab/>
        <w:t>when a folder expands to a new directory block, it's not added to the map</w:t>
        <w:t>clean up temp files better, store in folder</w:t>
        <w:t>+ renaming an image, with the info</w:t>
        <w:t xml:space="preserve">  window open, does not immediately update the "where" field or disk name</w:t>
        <w:t xml:space="preserve">  next to the icon.</w:t>
        <w:t>+ Renaming CP/M images doesn't work</w:t>
        <w:t>+ rename files after click-delay-click</w:t>
        <w:t>+ the status bar is pretty useless right now :-)</w:t>
        <w:t>sanity check ftypes files</w:t>
        <w:t>changing prodos file type doesn't update going from binary to HGR?</w:t>
        <w:t>1) change an hgr to plain binary and back, look at description</w:t>
        <w:t xml:space="preserve">batch processing the conversion between different image formats </w:t>
        <w:t>&gt; Make sub windows 1st class citizens (drag and drop etc.)</w:t>
        <w:t>get rid of "always translate text", don't trans text on the way in unless option key</w:t>
        <w:t>Set Boot Program</w:t>
        <w:t>View by Icon, and letting you move the icons around, and "Clean Up"</w:t>
        <w:t>- Context menu</w:t>
        <w:t xml:space="preserve">- Hilight the current block type rather than report it, plus show block </w:t>
        <w:t>count next to each type</w:t>
        <w:t xml:space="preserve">- drop files at proper location in finder (X &amp; Y coords of window, not </w:t>
        <w:t>default pos)</w:t>
        <w:t>preview the IntBas file "AppleVision" on the DOS system master disk</w:t>
        <w:t>the resize box is disappearing when I click on the disk map grid</w:t>
        <w:t>make a large prodos disk and mount it in bernie gsos, corrupted?</w:t>
        <w:t>drag a system folder to it.  try to boot that?</w:t>
        <w:t>keyboard navigation</w:t>
        <w:t>in CEntry::ADFS_Close() i was refreshing the disk map:</w:t>
        <w:t>//</w:t>
        <w:tab/>
        <w:t xml:space="preserve">why call it here when i'm going to call it from </w:t>
        <w:t>//</w:t>
        <w:tab/>
        <w:t>CCopyFile_Entry::CopySelfTo() -&gt; SetFileInfo?</w:t>
        <w:t>//</w:t>
        <w:tab/>
        <w:t xml:space="preserve">perhaps cuz if I get a disk full error, it will know to </w:t>
        <w:t>//</w:t>
        <w:tab/>
        <w:t>un-map those blocks?</w:t>
        <w:t>//</w:t>
        <w:tab/>
        <w:tab/>
        <w:tab/>
        <w:t>diskMapP-&gt;Refresh(this, TRUE, TRUE);</w:t>
        <w:t>-----------------------------------------------</w:t>
        <w:t>new outliner "O":</w:t>
        <w:t>don't allocate info 'till the user twirls it down</w:t>
        <w:tab/>
        <w:t>ie: use callbacks to request to fill in each level</w:t>
        <w:t>multiple windows on same data</w:t>
        <w:tab/>
        <w:t>(update data in one, they all update)</w:t>
        <w:t>defer all UI updates, or flush immed</w:t>
        <w:t>mult win on different parts of outline</w:t>
        <w:t>view by name, icon</w:t>
        <w:t>column view a-la osX</w:t>
        <w:t>"state" info saved in compact form</w:t>
        <w:t>selection, iteration</w:t>
        <w:t>separate twirly widget so it can be used elsewhere not on a topic</w:t>
        <w:t>-----------------</w:t>
        <w:t>features</w:t>
        <w:t>deal with file access bits, ie: lock</w:t>
        <w:t>cmd-1 cmd-2 flip pages in get-info</w:t>
        <w:t>read icon files and ftypes directly from ProDOS disks</w:t>
        <w:t>DiskCopy 6 disk im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